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nna Fenderson</w:t>
      </w:r>
    </w:p>
    <w:p>
      <w:pPr>
        <w:pStyle w:val="Normal"/>
        <w:rPr/>
      </w:pPr>
      <w:r>
        <w:rPr/>
        <w:t>March 11, 2008</w:t>
      </w:r>
    </w:p>
    <w:p>
      <w:pPr>
        <w:pStyle w:val="Normal"/>
        <w:rPr/>
      </w:pPr>
      <w:r>
        <w:rPr/>
        <w:t>MI Chapter #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chapter talks about multiple intelligence and how to include MI in a curriculum development. It is about changing the curriculum the teacher teaches to something more then just standing and lecturing students. In curriculum a teacher must include activities and lessons for other intelligences. This chapter also shows different ideas for lesson plans. There is a list of lesson ideas for each MI. There is also a section on how to create these lesson plans. This chapter contained many charts that show activities for each MI along with different subj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liked these different activities that this chapter gave. I think that these will be helpful when creating different lessons. I know that when I am creating my unit for this class and when I have a teaching job that this chapter will be a very good reference for what activities/ lessons I can use in my classroom. I also liked the idea that was given about an eight day plan. This eight day plan would include teaching one intelligence a day. I think that this is a great idea. It allows the teacher to cater to each student’s needs. It also lets each student to have a chance at really understanding the material. I think that the only problem that I could face using this chapter would be turning the lesson ideas into type two technologi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1:29:00Z</dcterms:created>
  <dc:creator>Student</dc:creator>
  <dc:description/>
  <cp:keywords/>
  <dc:language>en-US</dc:language>
  <cp:lastModifiedBy>Student</cp:lastModifiedBy>
  <cp:lastPrinted>2008-02-28T16:57:00Z</cp:lastPrinted>
  <dcterms:modified xsi:type="dcterms:W3CDTF">2008-02-28T21:58:00Z</dcterms:modified>
  <cp:revision>10</cp:revision>
  <dc:subject/>
  <dc:title>Brenna Fenderson</dc:title>
</cp:coreProperties>
</file>